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5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6 de setiembre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Ciencias de Biología en Acuicultura, presentado con Oficio Nº  373-2016-UNS-EAPBA (SUT -16), con registro de trámite documentario DFC Nº 1920-16,  y el acuerdo 2  de la sesión extraordinaria Nº 10-16, de Consejo Consultivo de la  Facultad, de fecha 06.09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el oficio antes referido ha propuesto aprobar el otorgamiento de Grado Académico de Bachiller en Ciencias de Biología en Acuicultura, a la  ex alumna </w:t>
      </w:r>
      <w:r>
        <w:rPr>
          <w:rFonts w:cs="Tahoma" w:ascii="Tahoma" w:hAnsi="Tahoma"/>
          <w:b/>
          <w:sz w:val="20"/>
          <w:szCs w:val="20"/>
        </w:rPr>
        <w:t xml:space="preserve">  Isabel Melissa Manzo Ayesta</w:t>
      </w:r>
      <w:r>
        <w:rPr>
          <w:rFonts w:cs="Tahoma" w:ascii="Tahoma" w:hAnsi="Tahoma"/>
          <w:sz w:val="20"/>
          <w:szCs w:val="20"/>
        </w:rPr>
        <w:t xml:space="preserve"> (Cód. 0200722008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10-16, de fecha  06 de setiembre de 2016, ACORDÓ: APROBAR, el otorgamiento de Grado Académico de Bachiller en Ciencias de Biología en Acuicultura, a la ex alumna antes referida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10-16 de Consejo Consultivo de la FC, de fecha 06 de setiembre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Isabel Melissa Manzo Ayesta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>Cód. 0200722008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5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6 de setiembre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Ciencias de Biología en Acuicultura, presentado con Oficio Nº  373-2016-UNS-EAPBA (SUT -16), con registro de trámite documentario DFC Nº 1920-16,  y el acuerdo 2  de la sesión extraordinaria Nº 10-16, de Consejo Consultivo de la  Facultad, de fecha 06.09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el oficio antes referido ha propuesto aprobar el otorgamiento de Grado Académico de Bachiller en Ciencias de Biología en Acuicultura, a la  ex alumna </w:t>
      </w:r>
      <w:r>
        <w:rPr>
          <w:rFonts w:cs="Tahoma" w:ascii="Tahoma" w:hAnsi="Tahoma"/>
          <w:b/>
          <w:sz w:val="20"/>
          <w:szCs w:val="20"/>
        </w:rPr>
        <w:t xml:space="preserve">  Isabel Melissa Manzo Ayesta</w:t>
      </w:r>
      <w:r>
        <w:rPr>
          <w:rFonts w:cs="Tahoma" w:ascii="Tahoma" w:hAnsi="Tahoma"/>
          <w:sz w:val="20"/>
          <w:szCs w:val="20"/>
        </w:rPr>
        <w:t xml:space="preserve"> (Cód. 0200722008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10-16, de fecha  06 de setiembre de 2016, ACORDÓ: APROBAR, el otorgamiento de Grado Académico de Bachiller en Ciencias de Biología en Acuicultura, a la ex alumna antes referida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10-16 de Consejo Consultivo de la FC, de fecha 06 de setiembre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Isabel Melissa Manzo Ayesta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>Cód. 0200722008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A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04933344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72347363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127929650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9-07T11:21:00Z</cp:lastPrinted>
  <dcterms:modified xsi:type="dcterms:W3CDTF">2016-09-07T16:21:00Z</dcterms:modified>
  <cp:revision>156</cp:revision>
  <dc:subject/>
  <dc:title/>
</cp:coreProperties>
</file>